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val="false"/>
          <w:b w:val="false"/>
          <w:bCs w:val="false"/>
          <w:sz w:val="24"/>
          <w:szCs w:val="24"/>
        </w:rPr>
      </w:pPr>
      <w:r>
        <w:rPr>
          <w:rFonts w:cs="Comic Sans MS" w:ascii="Comic Sans MS" w:hAnsi="Comic Sans MS"/>
          <w:b/>
          <w:bCs/>
          <w:sz w:val="48"/>
          <w:szCs w:val="48"/>
        </w:rPr>
        <w:t>Origine du Père Noël</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Le Père Noël aurait pour origine Saint Nicolas. On retrouve dans sa représentation toute la symbolique de St Nicolas (barbe blanche, manteau rouge…) Le père Noël voyage dans un traîneau tiré par des rennes, Saint Nicolas voyageait sur le dos d'un âne.</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Malgré la réforme protestante du XVIe siècle qui supprima la fête de St Nicolas dans des pays d'Europe, les Hollandais gardèrent leur Saint Nicolas et sa distribution de jouets. Ce dernier devint Santa Claus lorsqu'ils s'installèrent aux Etats-Unis et subit des transformations vestimentaires et culturelles pour se transformer en un Père Noël plus convival.</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En 1821 Clément Clarke Moore écrivit un conte de Noël pour ses enfants intitulé « The night before Christmas » dans lequel le Père Noël apparaît dans son traîneau tiré par des rennes.</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En 1863 le journal New-yorkais « Harper's Illustrated weekly » revêtit ce père Noël d'un costume garni de fourrure blanche et portant un large ceinturon de cuir, ventru et jovial, à la barbe blanche et accompagné de rennes. Le dessinateur Thomas Nast en fut l'auteur pendant près de 30 ans.</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C'est en 1885 que l'illustrateur de ce journal dessina le parcours du Santa Claus qui va du pôle Nord aux États-Unis ; sa résidence était ainsi officiellement établie…</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Un an plus tard, l'écrivain Georges P. Webster précisa que la manufacture de jouets ainsi que la maison du père Noël « étaient cachées dans la glace et la neige du Pôle Nord » confirmant par cette affirmation les dessins de Nast. Il faudra attendre 1931 pour que la firme américaine Coca-Cola ait la génie de demander à Haddson Sundblom de dessiner ce vieux bonhomme, à la notoriété croissante, de boire du Coca Cola pour reprendre des forces pendant la distribution de jouets. Ainsi les enfants seraient incité à en boire durant l'hiver. Le dessinateur l'habilla aux couleurs de la célèbre bouteille de Coca Cola : rouge et blanc. Ce nouveau look et la renommée que lui valut la publicité, firent du vieux bonhomme le maître planétaire de la nuit magique, le Père Noël. Il y eu bien quelques mouvements de protestation de la part des Catholiques contre cette envahissante popularité, la nuit du 24 ou 25 décembre étant à l'origine celle de l'enfant Jésus. Certaines manifestations allèrent même jusqu'à brûler l'effigie du Père Noël, mais tout rentra dans l'ordre au fil du temps.</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Quoiqu'il en soit, l'arrivée du Père Noël reste magique pour tous et symbolise tout notre attachement à notre famille et à nos proches…</w:t>
      </w:r>
    </w:p>
    <w:p>
      <w:pPr>
        <w:pStyle w:val="Normal"/>
        <w:jc w:val="both"/>
        <w:rPr>
          <w:rFonts w:ascii="Comic Sans MS" w:hAnsi="Comic Sans MS" w:cs="Comic Sans MS"/>
          <w:b w:val="false"/>
          <w:b w:val="false"/>
          <w:bCs w:val="false"/>
          <w:sz w:val="16"/>
          <w:szCs w:val="16"/>
        </w:rPr>
      </w:pPr>
      <w:r>
        <w:rPr>
          <w:rFonts w:cs="Comic Sans MS" w:ascii="Comic Sans MS" w:hAnsi="Comic Sans MS"/>
          <w:b w:val="false"/>
          <w:bCs w:val="false"/>
          <w:sz w:val="24"/>
          <w:szCs w:val="24"/>
        </w:rPr>
        <w:tab/>
        <w:t>Noël se vit dans les yeux de l'enfant que, secrètement nous sommes toujours.</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16"/>
          <w:szCs w:val="16"/>
        </w:rPr>
        <w:t>(Test trouvé sur françaisfacile.com)</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r>
        <w:br w:type="page"/>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bCs/>
          <w:i/>
          <w:iCs/>
          <w:sz w:val="24"/>
          <w:szCs w:val="24"/>
        </w:rPr>
        <w:t>Question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1) L'origine de Saint Nicolas vient……</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De Hollande</w:t>
        <w:tab/>
        <w:tab/>
        <w:t>b) de Suède</w:t>
        <w:tab/>
        <w:tab/>
        <w:t>c) des États-Uni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2) Qui introduit l'image du traîneau du Père Noël tiré par des rennes ?</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Clement Clarke Moore en 1821.</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b) Les protestants au 15è siècl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c) Coca Cola en 1931.</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3) En quelle année fut officiellement établie la résidence du Père Noël ?</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1821</w:t>
        <w:tab/>
        <w:tab/>
        <w:tab/>
        <w:t>b) 1931</w:t>
        <w:tab/>
        <w:tab/>
        <w:t>c) 1885</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4) La tenue vestimentaire du Père Noël a-t-elle toujours été rouge ?</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Non</w:t>
        <w:tab/>
        <w:tab/>
        <w:tab/>
        <w:t>b) Non précisé</w:t>
        <w:tab/>
        <w:t>c) Oui</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5) Pourquoi la firme Coca Cola désirait-elle que le Père Noël soit vêtu de rouge ?</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Pour que les enfants boivent plus de leur soda en hiver.</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b) Pour qu'on le voie mieux sur les affiches publicitair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c) Pour le différencier de Saint Nicola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r>
        <w:br w:type="page"/>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iCs/>
          <w:sz w:val="24"/>
          <w:szCs w:val="24"/>
        </w:rPr>
        <w:t>Répons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1) De Holland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2) Clément Clarke Moore en 1821</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3) 1885</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4) Non</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i w:val="false"/>
          <w:iCs w:val="false"/>
          <w:sz w:val="24"/>
          <w:szCs w:val="24"/>
        </w:rPr>
        <w:t>5) Pour que les enfants boivent plus de leur soda en hiver.</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omic Sans MS">
    <w:charset w:val="01"/>
    <w:family w:val="script"/>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8:13:32Z</dcterms:created>
  <dc:creator/>
  <dc:description/>
  <dc:language>en-US</dc:language>
  <cp:lastModifiedBy/>
  <dcterms:modified xsi:type="dcterms:W3CDTF">2015-12-14T18:38:37Z</dcterms:modified>
  <cp:revision>1</cp:revision>
  <dc:subject/>
  <dc:title/>
</cp:coreProperties>
</file>